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ind w:left="-357" w:hanging="0"/>
        <w:rPr>
          <w:rFonts w:ascii="PFDinDisplay;DejaVu Serif Condensed" w:hAnsi="PFDinDisplay;DejaVu Serif Condensed" w:cs="PFDinDisplay;DejaVu Serif Condensed"/>
          <w:b/>
          <w:b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904240" cy="42672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57600</wp:posOffset>
            </wp:positionH>
            <wp:positionV relativeFrom="paragraph">
              <wp:posOffset>-228600</wp:posOffset>
            </wp:positionV>
            <wp:extent cx="1590040" cy="9880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FDinDisplay;DejaVu Serif Condensed" w:ascii="PFDinDisplay;DejaVu Serif Condensed" w:hAnsi="PFDinDisplay;DejaVu Serif Condensed"/>
          <w:b/>
          <w:sz w:val="44"/>
          <w:szCs w:val="44"/>
        </w:rPr>
        <w:tab/>
        <w:tab/>
        <w:tab/>
        <w:t xml:space="preserve">     </w:t>
      </w:r>
    </w:p>
    <w:p>
      <w:pPr>
        <w:pStyle w:val="Normal"/>
        <w:tabs>
          <w:tab w:val="clear" w:pos="720"/>
          <w:tab w:val="left" w:pos="540" w:leader="none"/>
        </w:tabs>
        <w:ind w:left="-357" w:hanging="0"/>
        <w:rPr>
          <w:rFonts w:ascii="PFDinDisplay;DejaVu Serif Condensed" w:hAnsi="PFDinDisplay;DejaVu Serif Condensed" w:cs="PFDinDisplay;DejaVu Serif Condensed"/>
          <w:b/>
          <w:b/>
          <w:sz w:val="20"/>
          <w:szCs w:val="20"/>
        </w:rPr>
      </w:pPr>
      <w:r>
        <w:rPr>
          <w:rFonts w:cs="PFDinDisplay;DejaVu Serif Condensed" w:ascii="PFDinDisplay;DejaVu Serif Condensed" w:hAnsi="PFDinDisplay;DejaVu Serif Condensed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ind w:left="-357" w:hanging="0"/>
        <w:rPr/>
      </w:pPr>
      <w:r>
        <w:rPr>
          <w:rFonts w:cs="PFDinDisplay;DejaVu Serif Condensed" w:ascii="PFDinDisplay;DejaVu Serif Condensed" w:hAnsi="PFDinDisplay;DejaVu Serif Condensed"/>
          <w:b/>
          <w:sz w:val="16"/>
          <w:szCs w:val="16"/>
        </w:rPr>
        <w:t xml:space="preserve">ΔΗΜΟΣΙΕΣ ΣΧΕΣΕΙΣ </w:t>
      </w:r>
    </w:p>
    <w:p>
      <w:pPr>
        <w:pStyle w:val="Normal"/>
        <w:tabs>
          <w:tab w:val="clear" w:pos="720"/>
          <w:tab w:val="left" w:pos="540" w:leader="none"/>
        </w:tabs>
        <w:ind w:left="-357" w:hanging="0"/>
        <w:rPr>
          <w:rFonts w:ascii="PFDinDisplay;DejaVu Serif Condensed" w:hAnsi="PFDinDisplay;DejaVu Serif Condensed" w:cs="PFDinDisplay;DejaVu Serif Condensed"/>
          <w:b/>
          <w:b/>
          <w:sz w:val="16"/>
          <w:szCs w:val="16"/>
        </w:rPr>
      </w:pPr>
      <w:r>
        <w:rPr>
          <w:rFonts w:eastAsia="PFDinDisplay;DejaVu Serif Condensed" w:cs="PFDinDisplay;DejaVu Serif Condensed" w:ascii="PFDinDisplay;DejaVu Serif Condensed" w:hAnsi="PFDinDisplay;DejaVu Serif Condensed"/>
          <w:b/>
          <w:sz w:val="16"/>
          <w:szCs w:val="16"/>
        </w:rPr>
        <w:t xml:space="preserve">   </w:t>
      </w:r>
      <w:r>
        <w:rPr>
          <w:rFonts w:cs="PFDinDisplay;DejaVu Serif Condensed" w:ascii="PFDinDisplay;DejaVu Serif Condensed" w:hAnsi="PFDinDisplay;DejaVu Serif Condensed"/>
          <w:b/>
          <w:sz w:val="16"/>
          <w:szCs w:val="16"/>
        </w:rPr>
        <w:t>ΤΜΗΜΑ ΤΥΠΟY</w:t>
      </w:r>
    </w:p>
    <w:p>
      <w:pPr>
        <w:pStyle w:val="Normal"/>
        <w:tabs>
          <w:tab w:val="clear" w:pos="720"/>
          <w:tab w:val="left" w:pos="540" w:leader="none"/>
        </w:tabs>
        <w:ind w:left="-357" w:hanging="0"/>
        <w:rPr>
          <w:rFonts w:ascii="PFDinDisplay;DejaVu Serif Condensed" w:hAnsi="PFDinDisplay;DejaVu Serif Condensed" w:cs="PFDinDisplay;DejaVu Serif Condensed"/>
          <w:b/>
          <w:b/>
          <w:sz w:val="6"/>
          <w:szCs w:val="6"/>
          <w:u w:val="single"/>
        </w:rPr>
      </w:pPr>
      <w:r>
        <w:rPr>
          <w:rFonts w:cs="PFDinDisplay;DejaVu Serif Condensed" w:ascii="PFDinDisplay;DejaVu Serif Condensed" w:hAnsi="PFDinDisplay;DejaVu Serif Condensed"/>
          <w:b/>
          <w:sz w:val="6"/>
          <w:szCs w:val="6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40" w:leader="none"/>
        </w:tabs>
        <w:ind w:left="-357" w:hanging="0"/>
        <w:rPr>
          <w:rFonts w:ascii="PFDinDisplay;DejaVu Serif Condensed" w:hAnsi="PFDinDisplay;DejaVu Serif Condensed" w:cs="PFDinDisplay;DejaVu Serif Condensed"/>
          <w:b/>
          <w:b/>
          <w:sz w:val="16"/>
          <w:szCs w:val="16"/>
          <w:u w:val="single"/>
        </w:rPr>
      </w:pPr>
      <w:r>
        <w:rPr>
          <w:rFonts w:cs="PFDinDisplay;DejaVu Serif Condensed" w:ascii="PFDinDisplay;DejaVu Serif Condensed" w:hAnsi="PFDinDisplay;DejaVu Serif Condensed"/>
          <w:b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ind w:left="-357" w:hanging="0"/>
        <w:jc w:val="right"/>
        <w:rPr>
          <w:rFonts w:ascii="PFDinDisplay;DejaVu Serif Condensed" w:hAnsi="PFDinDisplay;DejaVu Serif Condensed" w:cs="PFDinDisplay;DejaVu Serif Condensed"/>
          <w:b/>
          <w:b/>
          <w:sz w:val="26"/>
          <w:szCs w:val="26"/>
        </w:rPr>
      </w:pPr>
      <w:r>
        <w:rPr>
          <w:rFonts w:cs="PFDinDisplay;DejaVu Serif Condensed" w:ascii="PFDinDisplay;DejaVu Serif Condensed" w:hAnsi="PFDinDisplay;DejaVu Serif Condensed"/>
          <w:b/>
          <w:sz w:val="26"/>
          <w:szCs w:val="26"/>
        </w:rPr>
        <w:t>Πέμπτη, 24/11/2012</w:t>
      </w:r>
    </w:p>
    <w:p>
      <w:pPr>
        <w:pStyle w:val="Normal"/>
        <w:tabs>
          <w:tab w:val="clear" w:pos="720"/>
          <w:tab w:val="left" w:pos="540" w:leader="none"/>
        </w:tabs>
        <w:ind w:left="-357" w:hanging="0"/>
        <w:jc w:val="right"/>
        <w:rPr>
          <w:rFonts w:ascii="PFDinDisplay;DejaVu Serif Condensed" w:hAnsi="PFDinDisplay;DejaVu Serif Condensed" w:cs="PFDinDisplay;DejaVu Serif Condensed"/>
          <w:sz w:val="22"/>
          <w:szCs w:val="22"/>
        </w:rPr>
      </w:pPr>
      <w:r>
        <w:rPr>
          <w:rFonts w:cs="PFDinDisplay;DejaVu Serif Condensed" w:ascii="PFDinDisplay;DejaVu Serif Condensed" w:hAnsi="PFDinDisplay;DejaVu Serif Condensed"/>
          <w:b/>
          <w:sz w:val="26"/>
          <w:szCs w:val="26"/>
        </w:rPr>
        <w:tab/>
      </w:r>
    </w:p>
    <w:p>
      <w:pPr>
        <w:pStyle w:val="Normal"/>
        <w:jc w:val="center"/>
        <w:rPr>
          <w:rFonts w:ascii="PFDinDisplay;DejaVu Serif Condensed" w:hAnsi="PFDinDisplay;DejaVu Serif Condensed" w:cs="PFDinDisplay;DejaVu Serif Condensed"/>
          <w:b/>
          <w:b/>
          <w:sz w:val="52"/>
          <w:szCs w:val="52"/>
        </w:rPr>
      </w:pPr>
      <w:r>
        <w:rPr>
          <w:rFonts w:cs="PFDinDisplay;DejaVu Serif Condensed" w:ascii="PFDinDisplay;DejaVu Serif Condensed" w:hAnsi="PFDinDisplay;DejaVu Serif Condensed"/>
          <w:b/>
          <w:sz w:val="52"/>
          <w:szCs w:val="52"/>
        </w:rPr>
        <w:t>ΔΕΛΤΙΟ ΤΥΠΟΥ</w:t>
      </w:r>
    </w:p>
    <w:p>
      <w:pPr>
        <w:pStyle w:val="Normal"/>
        <w:rPr>
          <w:rFonts w:ascii="PFDinDisplay;DejaVu Serif Condensed" w:hAnsi="PFDinDisplay;DejaVu Serif Condensed" w:cs="PFDinDisplay;DejaVu Serif Condensed"/>
          <w:b/>
          <w:b/>
          <w:sz w:val="16"/>
          <w:szCs w:val="16"/>
        </w:rPr>
      </w:pPr>
      <w:r>
        <w:rPr>
          <w:rFonts w:cs="PFDinDisplay;DejaVu Serif Condensed" w:ascii="PFDinDisplay;DejaVu Serif Condensed" w:hAnsi="PFDinDisplay;DejaVu Serif Condensed"/>
          <w:b/>
          <w:sz w:val="16"/>
          <w:szCs w:val="16"/>
        </w:rPr>
      </w:r>
    </w:p>
    <w:p>
      <w:pPr>
        <w:pStyle w:val="Normal"/>
        <w:jc w:val="center"/>
        <w:rPr>
          <w:rFonts w:ascii="PFDinDisplay;DejaVu Serif Condensed" w:hAnsi="PFDinDisplay;DejaVu Serif Condensed" w:cs="PFDinDisplay;DejaVu Serif Condensed"/>
          <w:b/>
          <w:b/>
          <w:color w:val="0000FF"/>
          <w:sz w:val="40"/>
          <w:szCs w:val="40"/>
        </w:rPr>
      </w:pPr>
      <w:r>
        <w:rPr>
          <w:rFonts w:cs="PFDinDisplay;DejaVu Serif Condensed" w:ascii="PFDinDisplay;DejaVu Serif Condensed" w:hAnsi="PFDinDisplay;DejaVu Serif Condensed"/>
          <w:b/>
          <w:color w:val="0000FF"/>
          <w:sz w:val="40"/>
          <w:szCs w:val="40"/>
        </w:rPr>
        <w:t>ΟΡΧΗΣΤΡΑ ΝΕΩΝ ΕΥΡΩΠΑΪΚΗΣ ΕΝΩΣΗΣ 2013</w:t>
      </w:r>
    </w:p>
    <w:p>
      <w:pPr>
        <w:pStyle w:val="Normal"/>
        <w:rPr>
          <w:rFonts w:ascii="PFDinDisplay;DejaVu Serif Condensed" w:hAnsi="PFDinDisplay;DejaVu Serif Condensed" w:cs="PFDinDisplay;DejaVu Serif Condensed"/>
          <w:b/>
          <w:b/>
          <w:color w:val="0000FF"/>
          <w:sz w:val="26"/>
          <w:szCs w:val="26"/>
        </w:rPr>
      </w:pPr>
      <w:r>
        <w:rPr>
          <w:rFonts w:cs="PFDinDisplay;DejaVu Serif Condensed" w:ascii="PFDinDisplay;DejaVu Serif Condensed" w:hAnsi="PFDinDisplay;DejaVu Serif Condensed"/>
          <w:b/>
          <w:color w:val="0000FF"/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rFonts w:cs="PFDinDisplay;DejaVu Serif Condensed" w:ascii="PFDinDisplay;DejaVu Serif Condensed" w:hAnsi="PFDinDisplay;DejaVu Serif Condensed"/>
          <w:sz w:val="26"/>
          <w:szCs w:val="26"/>
        </w:rPr>
        <w:t xml:space="preserve">Η </w:t>
      </w:r>
      <w:r>
        <w:rPr>
          <w:rFonts w:cs="PFDinDisplay;DejaVu Serif Condensed" w:ascii="PFDinDisplay;DejaVu Serif Condensed" w:hAnsi="PFDinDisplay;DejaVu Serif Condensed"/>
          <w:b/>
          <w:sz w:val="26"/>
          <w:szCs w:val="26"/>
        </w:rPr>
        <w:t>ΕΡΤ</w:t>
      </w:r>
      <w:r>
        <w:rPr>
          <w:rFonts w:cs="PFDinDisplay;DejaVu Serif Condensed" w:ascii="PFDinDisplay;DejaVu Serif Condensed" w:hAnsi="PFDinDisplay;DejaVu Serif Condensed"/>
          <w:sz w:val="26"/>
          <w:szCs w:val="26"/>
        </w:rPr>
        <w:t xml:space="preserve"> διοργανώνει και φέτος τον </w:t>
      </w:r>
      <w:r>
        <w:rPr>
          <w:rFonts w:cs="Arial" w:ascii="PFDinDisplay;DejaVu Serif Condensed" w:hAnsi="PFDinDisplay;DejaVu Serif Condensed"/>
          <w:b/>
          <w:sz w:val="26"/>
          <w:szCs w:val="26"/>
        </w:rPr>
        <w:t xml:space="preserve">Πανελλήνιο Διαγωνισμό επιλογής μελών της Ορχήστρας Νέων Ευρωπαϊκής Ένωσης </w:t>
      </w:r>
      <w:r>
        <w:rPr>
          <w:rFonts w:cs="PFDinDisplay;DejaVu Serif Condensed" w:ascii="PFDinDisplay;DejaVu Serif Condensed" w:hAnsi="PFDinDisplay;DejaVu Serif Condensed"/>
          <w:b/>
          <w:sz w:val="26"/>
          <w:szCs w:val="26"/>
        </w:rPr>
        <w:t xml:space="preserve">(Ο.Ν.Ε.Ε. 2013) </w:t>
      </w:r>
      <w:r>
        <w:rPr>
          <w:rFonts w:cs="Arial" w:ascii="PFDinDisplay;DejaVu Serif Condensed" w:hAnsi="PFDinDisplay;DejaVu Serif Condensed"/>
          <w:sz w:val="26"/>
          <w:szCs w:val="26"/>
        </w:rPr>
        <w:t xml:space="preserve">για την καλλιτεχνική περίοδο 2013-2014. </w:t>
      </w:r>
      <w:r>
        <w:rPr>
          <w:rFonts w:cs="PFDinDisplay;DejaVu Serif Condensed" w:ascii="PFDinDisplay;DejaVu Serif Condensed" w:hAnsi="PFDinDisplay;DejaVu Serif Condensed"/>
          <w:sz w:val="26"/>
          <w:szCs w:val="26"/>
        </w:rPr>
        <w:t xml:space="preserve">Πρόκειται για μία μοναδική Ορχήστρα, στην οποία συμπράττουν οι πιο ταλαντούχοι νέοι μουσικοί της Ευρώπης υπό τη διεύθυνση διάσημων μαέστρων.  </w:t>
      </w:r>
    </w:p>
    <w:p>
      <w:pPr>
        <w:pStyle w:val="Normal"/>
        <w:spacing w:before="0" w:after="120"/>
        <w:jc w:val="both"/>
        <w:rPr>
          <w:rFonts w:ascii="PFDinDisplay;DejaVu Serif Condensed" w:hAnsi="PFDinDisplay;DejaVu Serif Condensed" w:cs="PFDinDisplay;DejaVu Serif Condensed"/>
          <w:sz w:val="26"/>
          <w:szCs w:val="26"/>
        </w:rPr>
      </w:pPr>
      <w:r>
        <w:rPr>
          <w:rFonts w:cs="PFDinDisplay;DejaVu Serif Condensed" w:ascii="PFDinDisplay;DejaVu Serif Condensed" w:hAnsi="PFDinDisplay;DejaVu Serif Condensed"/>
          <w:b/>
          <w:sz w:val="26"/>
          <w:szCs w:val="26"/>
        </w:rPr>
        <w:t>Δικαίωμα συμμετοχής</w:t>
      </w:r>
      <w:r>
        <w:rPr>
          <w:rFonts w:cs="PFDinDisplay;DejaVu Serif Condensed" w:ascii="PFDinDisplay;DejaVu Serif Condensed" w:hAnsi="PFDinDisplay;DejaVu Serif Condensed"/>
          <w:sz w:val="26"/>
          <w:szCs w:val="26"/>
        </w:rPr>
        <w:t xml:space="preserve"> έχουν μουσικοί που παίζουν ένα όργανο Συμφωνικής Ορχήστρας (εκτός από πιάνο και σαξόφωνο), ηλικίας </w:t>
      </w:r>
      <w:r>
        <w:rPr>
          <w:rFonts w:cs="PFDinDisplay;DejaVu Serif Condensed" w:ascii="PFDinDisplay;DejaVu Serif Condensed" w:hAnsi="PFDinDisplay;DejaVu Serif Condensed"/>
          <w:b/>
          <w:sz w:val="26"/>
          <w:szCs w:val="26"/>
        </w:rPr>
        <w:t>από 14 έως</w:t>
      </w:r>
      <w:r>
        <w:rPr>
          <w:rFonts w:cs="PFDinDisplay;DejaVu Serif Condensed" w:ascii="PFDinDisplay;DejaVu Serif Condensed" w:hAnsi="PFDinDisplay;DejaVu Serif Condensed"/>
          <w:sz w:val="26"/>
          <w:szCs w:val="26"/>
        </w:rPr>
        <w:t xml:space="preserve"> </w:t>
      </w:r>
      <w:r>
        <w:rPr>
          <w:rFonts w:cs="PFDinDisplay;DejaVu Serif Condensed" w:ascii="PFDinDisplay;DejaVu Serif Condensed" w:hAnsi="PFDinDisplay;DejaVu Serif Condensed"/>
          <w:b/>
          <w:sz w:val="26"/>
          <w:szCs w:val="26"/>
        </w:rPr>
        <w:t>24 ετών</w:t>
      </w:r>
      <w:r>
        <w:rPr>
          <w:rFonts w:cs="PFDinDisplay;DejaVu Serif Condensed" w:ascii="PFDinDisplay;DejaVu Serif Condensed" w:hAnsi="PFDinDisplay;DejaVu Serif Condensed"/>
          <w:sz w:val="26"/>
          <w:szCs w:val="26"/>
        </w:rPr>
        <w:t>, υπήκοοι μίας από τις 28 χώρες-μέλη της Ευρωπαϊκής Ένωσης.</w:t>
      </w:r>
    </w:p>
    <w:p>
      <w:pPr>
        <w:pStyle w:val="Normal"/>
        <w:spacing w:before="0" w:after="120"/>
        <w:jc w:val="both"/>
        <w:rPr/>
      </w:pPr>
      <w:r>
        <w:rPr>
          <w:rFonts w:cs="Arial" w:ascii="PFDinDisplay;DejaVu Serif Condensed" w:hAnsi="PFDinDisplay;DejaVu Serif Condensed"/>
          <w:sz w:val="26"/>
          <w:szCs w:val="26"/>
        </w:rPr>
        <w:t xml:space="preserve">Οι </w:t>
      </w:r>
      <w:r>
        <w:rPr>
          <w:rFonts w:cs="Arial" w:ascii="PFDinDisplay;DejaVu Serif Condensed" w:hAnsi="PFDinDisplay;DejaVu Serif Condensed"/>
          <w:b/>
          <w:sz w:val="26"/>
          <w:szCs w:val="26"/>
        </w:rPr>
        <w:t>ακροάσεις</w:t>
      </w:r>
      <w:r>
        <w:rPr>
          <w:rFonts w:cs="Arial" w:ascii="PFDinDisplay;DejaVu Serif Condensed" w:hAnsi="PFDinDisplay;DejaVu Serif Condensed"/>
          <w:sz w:val="26"/>
          <w:szCs w:val="26"/>
        </w:rPr>
        <w:t xml:space="preserve"> των υποψηφίων θα πραγματοποιηθούν στο </w:t>
      </w:r>
      <w:r>
        <w:rPr>
          <w:rFonts w:cs="Arial" w:ascii="PFDinDisplay;DejaVu Serif Condensed" w:hAnsi="PFDinDisplay;DejaVu Serif Condensed"/>
          <w:b/>
          <w:sz w:val="26"/>
          <w:szCs w:val="26"/>
        </w:rPr>
        <w:t>Ωδείο Αθηνών</w:t>
      </w:r>
      <w:r>
        <w:rPr>
          <w:rFonts w:cs="Arial" w:ascii="PFDinDisplay;DejaVu Serif Condensed" w:hAnsi="PFDinDisplay;DejaVu Serif Condensed"/>
          <w:sz w:val="26"/>
          <w:szCs w:val="26"/>
        </w:rPr>
        <w:t xml:space="preserve"> σε </w:t>
      </w:r>
      <w:r>
        <w:rPr>
          <w:rFonts w:cs="Arial" w:ascii="PFDinDisplay;DejaVu Serif Condensed" w:hAnsi="PFDinDisplay;DejaVu Serif Condensed"/>
          <w:b/>
          <w:sz w:val="26"/>
          <w:szCs w:val="26"/>
        </w:rPr>
        <w:t>δύο γύρους,</w:t>
      </w:r>
      <w:r>
        <w:rPr>
          <w:rFonts w:cs="Arial" w:ascii="PFDinDisplay;DejaVu Serif Condensed" w:hAnsi="PFDinDisplay;DejaVu Serif Condensed"/>
          <w:sz w:val="26"/>
          <w:szCs w:val="26"/>
        </w:rPr>
        <w:t xml:space="preserve"> ο πρώτος το </w:t>
      </w:r>
      <w:r>
        <w:rPr>
          <w:rFonts w:cs="Arial" w:ascii="PFDinDisplay;DejaVu Serif Condensed" w:hAnsi="PFDinDisplay;DejaVu Serif Condensed"/>
          <w:b/>
          <w:sz w:val="26"/>
          <w:szCs w:val="26"/>
        </w:rPr>
        <w:t>Σάββατο 12 Ιανουαρίου</w:t>
      </w:r>
      <w:r>
        <w:rPr>
          <w:rFonts w:cs="Arial" w:ascii="PFDinDisplay;DejaVu Serif Condensed" w:hAnsi="PFDinDisplay;DejaVu Serif Condensed"/>
          <w:sz w:val="26"/>
          <w:szCs w:val="26"/>
        </w:rPr>
        <w:t xml:space="preserve"> και ο δεύτερος το </w:t>
      </w:r>
      <w:r>
        <w:rPr>
          <w:rFonts w:cs="Arial" w:ascii="PFDinDisplay;DejaVu Serif Condensed" w:hAnsi="PFDinDisplay;DejaVu Serif Condensed"/>
          <w:b/>
          <w:sz w:val="26"/>
          <w:szCs w:val="26"/>
        </w:rPr>
        <w:t>Σάββατο 2 Φεβρουαρίου</w:t>
      </w:r>
      <w:r>
        <w:rPr>
          <w:rFonts w:cs="Arial" w:ascii="PFDinDisplay;DejaVu Serif Condensed" w:hAnsi="PFDinDisplay;DejaVu Serif Condensed"/>
          <w:sz w:val="26"/>
          <w:szCs w:val="26"/>
        </w:rPr>
        <w:t xml:space="preserve">. </w:t>
      </w:r>
      <w:r>
        <w:rPr>
          <w:rFonts w:cs="PFDinDisplay;DejaVu Serif Condensed" w:ascii="PFDinDisplay;DejaVu Serif Condensed" w:hAnsi="PFDinDisplay;DejaVu Serif Condensed"/>
          <w:sz w:val="26"/>
          <w:szCs w:val="26"/>
        </w:rPr>
        <w:t xml:space="preserve">Την κριτική επιτροπή θα απαρτίσουν καταξιωμένοι Έλληνες μουσικοί. Οι επιτυχόντες θα συμμετάσχουν στις περιοδείες της Ορχήστρας το καλοκαίρι του 2013 και την άνοιξη του 2014. </w:t>
      </w:r>
    </w:p>
    <w:p>
      <w:pPr>
        <w:pStyle w:val="Normal"/>
        <w:spacing w:before="0" w:after="120"/>
        <w:jc w:val="center"/>
        <w:rPr/>
      </w:pPr>
      <w:r>
        <w:rPr>
          <w:rFonts w:cs="PFDinDisplay;DejaVu Serif Condensed" w:ascii="PFDinDisplay;DejaVu Serif Condensed" w:hAnsi="PFDinDisplay;DejaVu Serif Condensed"/>
          <w:b/>
          <w:sz w:val="26"/>
          <w:szCs w:val="26"/>
          <w:u w:val="single"/>
        </w:rPr>
        <w:t>Καταληκτική ημερομηνία υποβολής των δικαιολογητικών για την προκριματική και την τελική φάση, είναι η Δευτέρα 10 Δεκεμβρίου 2012.</w:t>
      </w:r>
    </w:p>
    <w:p>
      <w:pPr>
        <w:pStyle w:val="Normal"/>
        <w:spacing w:before="0" w:after="120"/>
        <w:jc w:val="both"/>
        <w:rPr>
          <w:rFonts w:ascii="PFDinDisplay;DejaVu Serif Condensed" w:hAnsi="PFDinDisplay;DejaVu Serif Condensed" w:cs="PFDinDisplay;DejaVu Serif Condensed"/>
          <w:b/>
          <w:b/>
          <w:sz w:val="26"/>
          <w:szCs w:val="26"/>
        </w:rPr>
      </w:pPr>
      <w:r>
        <w:rPr>
          <w:rFonts w:cs="PFDinDisplay;DejaVu Serif Condensed" w:ascii="PFDinDisplay;DejaVu Serif Condensed" w:hAnsi="PFDinDisplay;DejaVu Serif Condensed"/>
          <w:sz w:val="26"/>
          <w:szCs w:val="26"/>
        </w:rPr>
        <w:t xml:space="preserve">Για περισσότερες πληροφορίες σχετικά με το διαγωνισμό και τις αιτήσεις συμμετοχής, οι ενδιαφερόμενοι μπορούν να επισκεφθούν την ιστοσελίδα της ΕΡΤ, στη διεύθυνση  </w:t>
      </w:r>
      <w:hyperlink r:id="rId4">
        <w:r>
          <w:rPr>
            <w:rStyle w:val="InternetLink"/>
            <w:rFonts w:cs="PFDinDisplay;DejaVu Serif Condensed" w:ascii="PFDinDisplay;DejaVu Serif Condensed" w:hAnsi="PFDinDisplay;DejaVu Serif Condensed"/>
            <w:b/>
            <w:sz w:val="26"/>
            <w:szCs w:val="26"/>
            <w:lang w:val="en-US"/>
          </w:rPr>
          <w:t>www</w:t>
        </w:r>
        <w:r>
          <w:rPr>
            <w:rStyle w:val="InternetLink"/>
            <w:rFonts w:cs="PFDinDisplay;DejaVu Serif Condensed" w:ascii="PFDinDisplay;DejaVu Serif Condensed" w:hAnsi="PFDinDisplay;DejaVu Serif Condensed"/>
            <w:b/>
            <w:sz w:val="26"/>
            <w:szCs w:val="26"/>
          </w:rPr>
          <w:t>.</w:t>
        </w:r>
        <w:r>
          <w:rPr>
            <w:rStyle w:val="InternetLink"/>
            <w:rFonts w:cs="PFDinDisplay;DejaVu Serif Condensed" w:ascii="PFDinDisplay;DejaVu Serif Condensed" w:hAnsi="PFDinDisplay;DejaVu Serif Condensed"/>
            <w:b/>
            <w:sz w:val="26"/>
            <w:szCs w:val="26"/>
            <w:lang w:val="en-US"/>
          </w:rPr>
          <w:t>ert</w:t>
        </w:r>
        <w:r>
          <w:rPr>
            <w:rStyle w:val="InternetLink"/>
            <w:rFonts w:cs="PFDinDisplay;DejaVu Serif Condensed" w:ascii="PFDinDisplay;DejaVu Serif Condensed" w:hAnsi="PFDinDisplay;DejaVu Serif Condensed"/>
            <w:b/>
            <w:sz w:val="26"/>
            <w:szCs w:val="26"/>
          </w:rPr>
          <w:t>.</w:t>
        </w:r>
        <w:r>
          <w:rPr>
            <w:rStyle w:val="InternetLink"/>
            <w:rFonts w:cs="PFDinDisplay;DejaVu Serif Condensed" w:ascii="PFDinDisplay;DejaVu Serif Condensed" w:hAnsi="PFDinDisplay;DejaVu Serif Condensed"/>
            <w:b/>
            <w:sz w:val="26"/>
            <w:szCs w:val="26"/>
            <w:lang w:val="en-US"/>
          </w:rPr>
          <w:t>gr</w:t>
        </w:r>
      </w:hyperlink>
      <w:r>
        <w:rPr>
          <w:rFonts w:cs="PFDinDisplay;DejaVu Serif Condensed" w:ascii="PFDinDisplay;DejaVu Serif Condensed" w:hAnsi="PFDinDisplay;DejaVu Serif Condensed"/>
          <w:sz w:val="26"/>
          <w:szCs w:val="26"/>
        </w:rPr>
        <w:t xml:space="preserve"> ή να καλέσουν στα τηλέφωνα </w:t>
      </w:r>
      <w:r>
        <w:rPr>
          <w:rFonts w:cs="PFDinDisplay;DejaVu Serif Condensed" w:ascii="PFDinDisplay;DejaVu Serif Condensed" w:hAnsi="PFDinDisplay;DejaVu Serif Condensed"/>
          <w:b/>
          <w:sz w:val="26"/>
          <w:szCs w:val="26"/>
        </w:rPr>
        <w:t>210. 60.66.116 – 7.</w:t>
      </w:r>
    </w:p>
    <w:p>
      <w:pPr>
        <w:pStyle w:val="Normal"/>
        <w:spacing w:before="0" w:after="120"/>
        <w:jc w:val="both"/>
        <w:rPr>
          <w:rFonts w:ascii="PFDinDisplay;DejaVu Serif Condensed" w:hAnsi="PFDinDisplay;DejaVu Serif Condensed" w:cs="PFDinDisplay;DejaVu Serif Condensed"/>
          <w:b/>
          <w:b/>
          <w:sz w:val="26"/>
          <w:szCs w:val="26"/>
        </w:rPr>
      </w:pPr>
      <w:r>
        <w:rPr>
          <w:rFonts w:cs="PFDinDisplay;DejaVu Serif Condensed" w:ascii="PFDinDisplay;DejaVu Serif Condensed" w:hAnsi="PFDinDisplay;DejaVu Serif Condensed"/>
          <w:sz w:val="26"/>
          <w:szCs w:val="26"/>
        </w:rPr>
        <w:t xml:space="preserve">Η Ορχήστρα Νέων της Ευρωπαϊκής Ένωσης δημιουργήθηκε το 1976 και η Δημόσια Ραδιοτηλεόραση συμμετέχει από το 1981. </w:t>
      </w:r>
      <w:r>
        <w:rPr>
          <w:rFonts w:cs="Arial" w:ascii="PFDinDisplay;DejaVu Serif Condensed" w:hAnsi="PFDinDisplay;DejaVu Serif Condensed"/>
          <w:sz w:val="26"/>
          <w:szCs w:val="26"/>
        </w:rPr>
        <w:t>Μέχρι σήμερα, περισσότεροι από 60 νέοι μουσικοί εκπροσώπησαν την Ελλάδα στην Ορχήστρα, οι οποίοι έχουν πλέον διαμορφώσει τη γενιά των νέων καταξιωμένων επαγγελματιών μουσικών της χώρας μας.</w:t>
      </w:r>
      <w:r>
        <w:rPr>
          <w:rFonts w:cs="Arial" w:ascii="Calibri" w:hAnsi="Calibri"/>
        </w:rPr>
        <w:t xml:space="preserve"> </w:t>
      </w:r>
      <w:r>
        <w:rPr>
          <w:rFonts w:cs="PFDinDisplay;DejaVu Serif Condensed" w:ascii="PFDinDisplay;DejaVu Serif Condensed" w:hAnsi="PFDinDisplay;DejaVu Serif Condensed"/>
          <w:sz w:val="26"/>
          <w:szCs w:val="26"/>
        </w:rPr>
        <w:t xml:space="preserve">Ο διαγωνισμός διοργανώνεται από τη Διεύθυνση </w:t>
      </w:r>
      <w:r>
        <w:rPr>
          <w:rFonts w:cs="PFDinDisplay;DejaVu Serif Condensed" w:ascii="PFDinDisplay;DejaVu Serif Condensed" w:hAnsi="PFDinDisplay;DejaVu Serif Condensed"/>
          <w:b/>
          <w:sz w:val="26"/>
          <w:szCs w:val="26"/>
        </w:rPr>
        <w:t>Μουσικών Συνόλων</w:t>
      </w:r>
      <w:r>
        <w:rPr>
          <w:rFonts w:cs="PFDinDisplay;DejaVu Serif Condensed" w:ascii="PFDinDisplay;DejaVu Serif Condensed" w:hAnsi="PFDinDisplay;DejaVu Serif Condensed"/>
          <w:sz w:val="26"/>
          <w:szCs w:val="26"/>
        </w:rPr>
        <w:t xml:space="preserve"> </w:t>
      </w:r>
      <w:r>
        <w:rPr>
          <w:rFonts w:cs="PFDinDisplay;DejaVu Serif Condensed" w:ascii="PFDinDisplay;DejaVu Serif Condensed" w:hAnsi="PFDinDisplay;DejaVu Serif Condensed"/>
          <w:b/>
          <w:sz w:val="26"/>
          <w:szCs w:val="26"/>
        </w:rPr>
        <w:t>της ΕΡΤ</w:t>
      </w:r>
      <w:r>
        <w:rPr>
          <w:rFonts w:cs="PFDinDisplay;DejaVu Serif Condensed" w:ascii="PFDinDisplay;DejaVu Serif Condensed" w:hAnsi="PFDinDisplay;DejaVu Serif Condensed"/>
          <w:sz w:val="26"/>
          <w:szCs w:val="26"/>
        </w:rPr>
        <w:t xml:space="preserve">, υπό την αιγίδα του </w:t>
      </w:r>
      <w:r>
        <w:rPr>
          <w:rFonts w:cs="PFDinDisplay;DejaVu Serif Condensed" w:ascii="PFDinDisplay;DejaVu Serif Condensed" w:hAnsi="PFDinDisplay;DejaVu Serif Condensed"/>
          <w:b/>
          <w:sz w:val="26"/>
          <w:szCs w:val="26"/>
        </w:rPr>
        <w:t xml:space="preserve">Υπουργείου Παιδείας και Θρησκευμάτων, Πολιτισμού και Αθλητισμού. </w:t>
      </w:r>
    </w:p>
    <w:p>
      <w:pPr>
        <w:pStyle w:val="Normal"/>
        <w:spacing w:before="0" w:after="144"/>
        <w:jc w:val="both"/>
        <w:rPr>
          <w:rFonts w:ascii="PFDinDisplay;DejaVu Serif Condensed" w:hAnsi="PFDinDisplay;DejaVu Serif Condensed" w:cs="PFDinDisplay;DejaVu Serif Condensed"/>
          <w:b/>
          <w:b/>
          <w:sz w:val="26"/>
          <w:szCs w:val="26"/>
        </w:rPr>
      </w:pPr>
      <w:r>
        <w:rPr>
          <w:rFonts w:cs="PFDinDisplay;DejaVu Serif Condensed" w:ascii="PFDinDisplay;DejaVu Serif Condensed" w:hAnsi="PFDinDisplay;DejaVu Serif Condensed"/>
          <w:b/>
          <w:sz w:val="26"/>
          <w:szCs w:val="26"/>
        </w:rPr>
      </w:r>
    </w:p>
    <w:p>
      <w:pPr>
        <w:pStyle w:val="Normal"/>
        <w:spacing w:lineRule="auto" w:line="360"/>
        <w:rPr>
          <w:rFonts w:ascii="PFDinDisplay;DejaVu Serif Condensed" w:hAnsi="PFDinDisplay;DejaVu Serif Condensed" w:eastAsia="Calibri" w:cs="PFDinDisplay;DejaVu Serif Condensed"/>
          <w:sz w:val="28"/>
          <w:szCs w:val="28"/>
          <w:lang w:eastAsia="en-US"/>
        </w:rPr>
      </w:pPr>
      <w:r>
        <w:rPr>
          <w:rFonts w:eastAsia="Calibri" w:cs="PFDinDisplay;DejaVu Serif Condensed" w:ascii="PFDinDisplay;DejaVu Serif Condensed" w:hAnsi="PFDinDisplay;DejaVu Serif Condensed"/>
          <w:sz w:val="28"/>
          <w:szCs w:val="28"/>
          <w:lang w:eastAsia="en-US"/>
        </w:rPr>
      </w:r>
    </w:p>
    <w:p>
      <w:pPr>
        <w:pStyle w:val="Normal"/>
        <w:spacing w:before="0" w:after="120"/>
        <w:rPr>
          <w:rFonts w:ascii="PFDinDisplay;DejaVu Serif Condensed" w:hAnsi="PFDinDisplay;DejaVu Serif Condensed" w:eastAsia="Calibri" w:cs="PFDinDisplay;DejaVu Serif Condensed"/>
          <w:sz w:val="28"/>
          <w:szCs w:val="28"/>
          <w:lang w:eastAsia="en-US"/>
        </w:rPr>
      </w:pPr>
      <w:r>
        <w:rPr>
          <w:rFonts w:eastAsia="Calibri" w:cs="PFDinDisplay;DejaVu Serif Condensed" w:ascii="PFDinDisplay;DejaVu Serif Condensed" w:hAnsi="PFDinDisplay;DejaVu Serif Condensed"/>
          <w:sz w:val="28"/>
          <w:szCs w:val="28"/>
          <w:lang w:eastAsia="en-US"/>
        </w:rPr>
      </w:r>
    </w:p>
    <w:sectPr>
      <w:type w:val="nextPage"/>
      <w:pgSz w:w="11906" w:h="16838"/>
      <w:pgMar w:left="1800" w:right="1800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PFDinDisplay">
    <w:altName w:val="DejaVu Serif Condensed"/>
    <w:charset w:val="a1"/>
    <w:family w:val="auto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ert.g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9:22:00Z</dcterms:created>
  <dc:creator>ERT S.A.</dc:creator>
  <dc:description/>
  <cp:keywords/>
  <dc:language>en-US</dc:language>
  <cp:lastModifiedBy>User</cp:lastModifiedBy>
  <cp:lastPrinted>2011-11-23T15:18:00Z</cp:lastPrinted>
  <dcterms:modified xsi:type="dcterms:W3CDTF">2012-11-27T09:23:00Z</dcterms:modified>
  <cp:revision>3</cp:revision>
  <dc:subject/>
  <dc:title>ΕΡΤ ΑΕ</dc:title>
</cp:coreProperties>
</file>